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709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Праздник в Коломне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rFonts w:cs="Arial"/>
          <w:bCs/>
          <w:color w:val="000000"/>
          <w:szCs w:val="20"/>
        </w:rPr>
        <w:t xml:space="preserve">24 </w:t>
      </w:r>
      <w:r>
        <w:rPr>
          <w:rFonts w:cs="Arial"/>
          <w:color w:val="000000"/>
          <w:szCs w:val="20"/>
        </w:rPr>
        <w:t>мая - в День памяти создателей первой славянской азбуки, великих просветителей, святых равноапостольных Кирилла и Мефодия, наша страна вместе с Русской Православной Церковью, всем славянским миром отмечает День славянской письменности и культуры. Ведь именно создание письменности дало мощный импульс развитию культур славянских народов, а вместе с ней - становлению славянских наци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В 2007 году центром празднования Дня славянской письменности и культуры  станет  подмосковная   Коломна. В подготовке и проведении всероссийских торжеств самое активное участие принимает Международный фонд славянской письменности и культуры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22-24 мая в Коломне пройдут праздничные мероприятия, посвящённые Дню славянской письменности и культуры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22 мая в 12 часов состоится торжественное открытие памятника Дмитрию Донскому возле Коломенского Кремля, рядом с Маринкиной башне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В 17 часов в Конькобежном центре «Коломна» (Набережная р. Коломенки, д. 7) начнут работу выставки: «Православные мотивы русской живописи», «Православное Подмосковье», «Моя милая Родина» и многое други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23 мая в 11 часов в том же Конькобежном центре пройдёт Детский праздник «Родное слово». Позже, в 16 часов торжественно откроется памятник святым равноапостольным Кириллу и Мефодию на Соборной площади Коломенского Кремл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А в 17 часов состоится Всенощное бдение в Богоявленском Соборе Старо-Голутвина монастыр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24 мая в 9 часов на Соборной площади возле Успенского собора Коломны пройдёт Божественная литургия в честь святых равноапостольных Кирилла и Мефодия, в 11 часов от Соборной площади начнётся Крестный ход. В 12 часов состоится Церемония открытия Праздника - передача Московской области Вечевого колокола от Ханты-Мансийского автономного округ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Позже, в 15 часов, на Соборной площади вы сможете принять участие в Фестивале славянских колокольных звонов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Завершится праздник в Коломне в 22 часа музыкально-литературным представлением «В начале было Слово...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Торжества, посвященные Дню славянской письменности и культуры, широко проводятся не только в Подмосковье, но и по всей нашей стране. Они призваны напомнить о влиянии кирилло-мефодиевского наследия на развитие русской культуры и об общих духовных корнях славянских народов. В сознании многих поколений славян святые равноапостольные Кирилл и Мефодий - символы славянского письма и славянского ми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ломна ждёт в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17:00Z</dcterms:created>
  <dc:creator>vvv</dc:creator>
  <dc:description/>
  <dc:language>en-US</dc:language>
  <cp:lastModifiedBy>vvv</cp:lastModifiedBy>
  <dcterms:modified xsi:type="dcterms:W3CDTF">2007-05-26T10:21:00Z</dcterms:modified>
  <cp:revision>1</cp:revision>
  <dc:subject/>
  <dc:title>Праздник в Коломне</dc:title>
</cp:coreProperties>
</file>